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6</w:t>
        <w:tab/>
        <w:t>2.</w:t>
        <w:tab/>
        <w:t>Form: Deferral of Payment of Unitrust Amount During Probate Administration (Mandatory)</w:t>
      </w:r>
    </w:p>
    <w:p>
      <w:pPr>
        <w:pStyle w:val="ZzSansSerif"/>
        <w:rPr>
          <w:vanish/>
        </w:rPr>
      </w:pPr>
      <w:r>
        <w:rPr>
          <w:vanish/>
        </w:rPr>
      </w:r>
    </w:p>
    <w:p>
      <w:pPr>
        <w:pStyle w:val="Clausehead"/>
        <w:rPr>
          <w:vanish/>
        </w:rPr>
      </w:pPr>
      <w:r>
        <w:rPr>
          <w:vanish/>
        </w:rPr>
        <w:t>14.26-1</w:t>
        <w:tab/>
        <w:t>Deferral of payment during probate administration (mandatory)</w:t>
      </w:r>
    </w:p>
    <w:p>
      <w:pPr>
        <w:pStyle w:val="ZzSansSerif"/>
        <w:rPr>
          <w:vanish/>
        </w:rPr>
      </w:pPr>
      <w:r>
        <w:rPr>
          <w:vanish/>
        </w:rPr>
      </w:r>
    </w:p>
    <w:p>
      <w:pPr>
        <w:pStyle w:val="Form"/>
        <w:rPr/>
      </w:pPr>
      <w:r>
        <w:rPr>
          <w:iCs/>
        </w:rPr>
        <w:t>Deferral Provision</w:t>
      </w:r>
      <w:r>
        <w:rPr/>
        <w:t>. The obligation to pay the unitrust amount shall commence with the date of my death, but payment of the unitrust amount may be deferred from this date until the end of the taxable year in which the trust is completely funded. Within a reasonable time after the end of the taxable year in which the trust is completely funded, the trustee shall pay to the Recipient(s) (in the case of an underpayment) or receive from the Recipient(s) (in the case of an overpayment) the difference between any unitrust amounts actually paid, plus interest, and the unitrust amounts payable, plus interest. The interest shall be computed for any period at the rate of interest, compounded annually, that the federal income tax regulations under Internal Revenue Code §664 prescribe for this comput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